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Instalacja centralnego ogrze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obiektu zaprojektowano instalację centralnego ogrzewania dwururową, pracującą w układzie pompowym, z rozdziałem dolnym, systemu zamkniętego z naczyniem zamkniętym, na parametry 80/60 st.C. W pomieszczeniu (-1/5) jest już istniejący węzeł cieplny. Na potrzeby nowo projektowanej instalacji c.o. proponuje się montaż pompy o parametrach H = 13,7 kPa i wydajności 1,685 m3/h. Rurociągi do ogrzewania dla średnic od 15 do 32 należy wykonać z rur  PE-RT/AL/PE-RT (spełniających normę PN-EN ISO 21003. Do łączenia rur stosować kształtki systemowe, zaprasowywane albo inne równorzędne, wykonane z mosiądzu cynowanego (zwiększona odporność na agresywne oddziaływanie betonu) lub PPSU w komplecie z tuleją zaciskową ze stali nierdzewnej. Ciepło do poszczególnych pomieszczeń będą dostarczać grzejniki stalowe 1- i 2-płytowe. Instalacja bedzie odpowietrzona zgodnie z normą  PN-91/B-02420 za pomocą zaworów odpowietrzających z wbudowanym zamknięciem, które bedą zamontowane na końcu pio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stalacja wentylacji nawiewno-wywiew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ylacja w poszczególnych pomieszczeniach, gdzie to przewidziano realizowana będzie za pomocą kanałów wyciągowych, kołowych typu "Spiro" do wentylatora kanałowego z tłumikiem. Na końcach kanałów będą zainstalowane anemostaty wywiewne. Nawiew do pomieszczeń socjalnych odbywać się będzie poprzez typowe kratki nawiewne instalowane u dołu drzwi lub wykonane otwory w drzwiach oraz okna rozszczelniane i kanały nawiewne podokienne. Przewody wentylacyjne zostaną zabudowane płytami G-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3:16:00Z</dcterms:created>
  <dc:creator>Marcin</dc:creator>
  <dc:description/>
  <dc:language>en-US</dc:language>
  <cp:lastModifiedBy>Marcin</cp:lastModifiedBy>
  <dcterms:modified xsi:type="dcterms:W3CDTF">2016-11-15T23:17:00Z</dcterms:modified>
  <cp:revision>1</cp:revision>
  <dc:subject/>
  <dc:title>1</dc:title>
</cp:coreProperties>
</file>